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</w:rPr>
        <w:t>UNIONE EUROPEA</w:t>
      </w:r>
    </w:p>
    <w:p>
      <w:pPr>
        <w:pStyle w:val="Normal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auto"/>
        </w:rPr>
        <w:t xml:space="preserve"> </w:t>
      </w:r>
      <w:r>
        <w:rPr/>
        <w:drawing>
          <wp:inline distT="0" distB="0" distL="0" distR="0">
            <wp:extent cx="255079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L’UNIONE EUROPEA E' UN’ORGANIZZAZIONE DI CARATTERE SOVRANNAZIONALE CHE SERVE A  MIGLIORARE I RAPPORTI CON GLI STATI MEMBRI E SERVE  A GARANTIRE LA LIBERA CIRCOLAZIONE DI PERSONE, MERCI, SERVIZI E CAPITALI (denaro) .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L'UNIONE EUROPEA   INCORAGGIA  LA PACE, I VALORI E IL BENESSERE DEI POPOLI, LOTTA INVECE CONTRO L'ERMAGINAZIONE E LA DISCRIMINAZIONE DELLE PERSONE E CERCA DI AUMENTARNE IL BENESSERE.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/>
      </w:pPr>
      <w:r>
        <w:rPr>
          <w:b/>
          <w:bCs/>
          <w:color w:val="auto"/>
          <w:u w:val="single"/>
        </w:rPr>
        <w:t>NELL'UNIONE EUROPEA FANNO PARTE 27 STATI</w:t>
      </w:r>
      <w:r>
        <w:rPr>
          <w:b/>
          <w:bCs/>
          <w:color w:val="auto"/>
        </w:rPr>
        <w:t xml:space="preserve">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(Austria, Belgio, Bulgaria,Cipro,Croazia, Danimarca, Estonia, Finlandia,Francia, Germania, Grecia,Irlanda, Italia, Lettonia e Lituania, Lussemburgo, Malta, Paesi Bassi,Polonia,Portogallo, Repubblica Ceca, Romania, Slovacchia,Slovenia, Spagna, Svezia, Ungheria.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  <w:color w:val="auto"/>
          <w:u w:val="single"/>
        </w:rPr>
        <w:t>Gli organi istituzionali sono 7</w:t>
      </w:r>
      <w:r>
        <w:rPr>
          <w:b/>
          <w:bCs/>
          <w:color w:val="auto"/>
        </w:rPr>
        <w:t xml:space="preserve">: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arlamento Europeo, Consiglio dell'unione Europea, Commissione Europea,Corte di Giustizia, La Corte dei Conti, La Banca centrale Europea, La Banca Europea degli investimenti.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auto"/>
          <w:u w:val="single"/>
        </w:rPr>
      </w:pPr>
      <w:r>
        <w:rPr>
          <w:b/>
          <w:bCs/>
          <w:caps/>
          <w:color w:val="auto"/>
          <w:u w:val="single"/>
        </w:rPr>
        <w:t xml:space="preserve">La moneta Utilizzati da tutti gli stati membri e' EURO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536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color w:val="auto"/>
        </w:rPr>
        <w:t xml:space="preserve">  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auto"/>
        </w:rPr>
      </w:pPr>
      <w:r>
        <w:rPr>
          <w:b/>
          <w:bCs/>
          <w:caps/>
          <w:color w:val="auto"/>
        </w:rPr>
        <w:t>Mappa degli stati membri.</w:t>
      </w:r>
    </w:p>
    <w:p>
      <w:pPr>
        <w:pStyle w:val="Normal"/>
        <w:jc w:val="center"/>
        <w:rPr>
          <w:b/>
          <w:b/>
          <w:bCs/>
          <w:caps/>
          <w:color w:val="auto"/>
        </w:rPr>
      </w:pPr>
      <w:r>
        <w:rPr>
          <w:b/>
          <w:bCs/>
          <w:caps/>
          <w:color w:val="aut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4180" cy="621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55575</wp:posOffset>
            </wp:positionV>
            <wp:extent cx="5165090" cy="56953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economicomensile.it/wp-content/uploads/2016/09/bandiera-europea.jpg" TargetMode="External"/><Relationship Id="rId3" Type="http://schemas.openxmlformats.org/officeDocument/2006/relationships/image" Target="http://lh3.ggpht.com/_XkFVI9JjhaA/TGmH1OZhpHI/AAAAAAAAAFE/NJ3d6IgcLSo/come%20mettere%20simbolo%20euro%20html%20editor%20testo_thumb%5B4%5D.png?imgmax=800" TargetMode="External"/><Relationship Id="rId4" Type="http://schemas.openxmlformats.org/officeDocument/2006/relationships/image" Target="http://permessodisoggiorno.org/wp-content/uploads/2015/01/mappa_unione_europea_paesi_membri_permesso_di_soggiorno_ue_lungo_periodo.png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studente</dc:creator>
  <dc:description/>
  <dc:language>en-US</dc:language>
  <cp:lastModifiedBy>studente</cp:lastModifiedBy>
  <cp:lastPrinted>2017-01-07T18:10:00Z</cp:lastPrinted>
  <dcterms:modified xsi:type="dcterms:W3CDTF">2016-12-12T09:12:00Z</dcterms:modified>
  <cp:revision>2</cp:revision>
  <dc:subject/>
  <dc:title> Unione europea ( EU ): da quanti stati e’ formata</dc:title>
</cp:coreProperties>
</file>